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a) Hardwarové vybav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stanice pro učebnu 20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r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ální počet bodů v testu Passmark CPU Mark 9.500 bod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R4, nejméně 16 GB, min. frekvence 2.133 MHz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vný disk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 SATA, rychlost min. 7.200 ot./min, min. kapacita 1 T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grafická kar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ální počet bodů v testu Average 3D Mark 2.300 bodů, paměť min. 2 GB, podpora DirectX 11 a OpenGL 4.5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 min. 1x GbE; USB min. 4x; HDMI nebo DV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skříně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wer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ávesni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ní česká, drátová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átová, optická s 2 tlačítky a kolečkem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0</w:t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nitory k pracovním stanicím pro učebnu 204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úhlopříčk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4 palc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.920 x 1.080 bod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ěr str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:9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zv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5 m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panel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vrch panel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n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fický vstup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DMI nebo DVI (musí odpovídat rozhraní pracovní stanice)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0</w:t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C sestavy pro učebny 202, 041, 215 a laboratoří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ocesor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ální počet bodů v testu Passmark CPU Mark 7.000 bod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R4, nejméně 8 GB, min. 1 volný slot pro další paměťový modul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vný disk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SD, kapacita min. 256 G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grafická kar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grovaná nebo dedikovaná, s minimálním hodnocením 800 bodů v testu Video Card Benchmark / Passmark Software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 min. 1x 100 MbE, USB min. 4x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říň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-In-One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ej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hlopříčka min. 23 palců, povrch matný nebo antireflexní, min. rozlišení 1.920 x 1.080 bodů, poměr stran 16:9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ávesni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ní česká, drátová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átová, optická s 2 tlačítky a kolečkem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74</w:t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ultifunkční tiskárna A4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žnost tisku v barvách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papír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4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koustov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ystém doplňování inkoust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nkov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černobíl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4.800 x 1.2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barevn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4.800 x 1.2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chlost tisku / kopírová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 stran / min černobíle, min. 5 stran / min barevně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ustranný tisk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matick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skener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.200 / 2.4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vač listů pro skenování a kopírová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min. 30 list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 RJ45, USB, WiFi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5</w:t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ultifunkční tiskárna A3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žnost tisku v barvách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papír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3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koustov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ystém doplňování inkoust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nkov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černobíl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4.800 x 1.2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barevn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4.800 x 1.2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chlost tisku / kopírová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 stran / min černobíle, min. 5 stran / min barevně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ustranný tisk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matick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ozlišení skener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.200 / 2.4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vač listů pro skenování a kopírová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min. 30 list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 RJ45, USB, WiFi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lotr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žnost barevn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át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koustov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ystém doplňování inkoust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dělené náplně pro každou barvu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28 M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nterní pevný disk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60 G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černobíl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2.400 x 1.2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 barevného tisk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2.400 x 1.200 dpi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AN RJ45, USB, EIS slot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lňk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tojan / podavač listů / rolí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izualizér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lamp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FullHD (1.920 x 1080 bodů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mer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5 Mpix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optický zoo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x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zna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snímků / 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ora SDHC kare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B,  audio in/out 3,5 mm jack, HDMI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2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rver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ocesor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ální počet bodů v testu Passmark CPU Mark 9.500 bodů, podpora ECC pamětí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R4 ECC, min. 256 GB, min. frekvence 2.133 MHz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vné disk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 min. SATA3, rychlost min. 7.200 ot. / min, kapacita min. 4 T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očet pevných disků v server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4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grafická kar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grovaná nebo dedikovaná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 min. 2x GbE, USB min. 2x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říň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wer / 4U rack + rackmount kit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ší vlastnost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ora Windows Server 2016 a Linux Debian / Red Hat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onfigurovatelný switch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portů 10 / 100 / 1000 Mb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48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portů SFP (1000BASE-X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4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switching capacit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0 Gb/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forwarding capacit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75 Gb/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figurovatelnos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yer 2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NMP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1 / v2 / v3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bové 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ckmount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U 19“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4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irewall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ařízení bude splňovat tyto požadavk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detekce a ochrana před exploits, malware, stránkami s potencionálním škodlivým softwarem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detekce neznámých útoků pomocí dynamické analýzy a zamezení jejich proniknutí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monitoring a administrace webového provozu a internetových aplikací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áva a administrace Ipsec VPN, SSL VP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certifikace NSS LABS, IC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centrální správa bezpečnostních pravidel pro wan a wif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imální parametry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y RJ4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agement por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gh availability por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DMZ por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WAN por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ustnost UDP packetů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18 byte 7,4 Gb/s, 512 byte 7,4 Gb/s, 64 byte 4,4 Gb / 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pustnost packetů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 Mb/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paralelních TCP spo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.000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SEC VPN tune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lelních SSL VPN uživatelů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připojených AP a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d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acku</w:t>
            </w:r>
          </w:p>
        </w:tc>
      </w:tr>
    </w:tbl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iFi přístupový bod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d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oor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áv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í výše specifikovaného firewallu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 GE RJ45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PO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EEE standard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.11 a/b/g/n/ac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kven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 GHz (min. 300 Mb/s) + 5 GHz (min. 800 Mb/s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počet aktuálních spo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6</w:t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blety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ocesor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ální počet bodů v testu Antutu 100000 bod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 G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nitřní paměť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2 GB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displej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hlopříčka min. 9,5“, IPS, min. rozlišení 1.920 x 1.080 bod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Fi 802.11 ac, Bluetooth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zor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hybový, gyroskop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ční systé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droid 8 a vyšší nebo iOS 10 a vyšší 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25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jecí skříň pro tablety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aci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5 tablet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 velikost tabletů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vídající dodávce tablet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 operační systé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vídající dodávce tabletů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ykateln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ízdn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pá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 V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bíjecí proud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A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alizace stavu nabí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 každý nabíjený tablet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nychroniza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 (pomocí připojeného zařízení zadavatele)</w:t>
            </w:r>
          </w:p>
        </w:tc>
      </w:tr>
    </w:tbl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ks: 1</w:t>
      </w:r>
    </w:p>
    <w:p>
      <w:pPr>
        <w:pStyle w:val="TextBody"/>
        <w:ind w:left="284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284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abel optický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élka: 2 km v boxu</w:t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vláken: 8</w:t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yp vlákna: G.657A, single mode 9/125 mikronů</w:t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útlum &lt; 0,4 dB/m</w:t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olnost v tahu min. 500 N</w:t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oměr ohybu do 2.5 cm</w:t>
      </w:r>
    </w:p>
    <w:p>
      <w:pPr>
        <w:pStyle w:val="TextBody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načená metráž</w:t>
      </w:r>
    </w:p>
    <w:p>
      <w:pPr>
        <w:pStyle w:val="TextBody"/>
        <w:jc w:val="left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žadovaná záruka: 36 měsíců (s výjimkou 14) – jde o spotřební materiál)</w:t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/>
        <w:ind w:left="708" w:hanging="708"/>
        <w:jc w:val="left"/>
        <w:rPr/>
      </w:pPr>
      <w:r>
        <w:rPr>
          <w:rFonts w:cs="Arial"/>
          <w:sz w:val="24"/>
          <w:szCs w:val="24"/>
        </w:rPr>
        <w:t>Speciální podmínky servisu pro položky 1), 3), 8), 9):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sní produkt bude pokrývat veškeré dodané vnitřní i vnější HW vybavení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Hlášení incidentů bude probíhat pomocí telefonického oznámení nebo záznamem v internetovém portálu (helpdesku) každý všední pracovní den, pondělí až pátek, v minimálním časovém rozmezí od 10:00 do 14:00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Řešení požadavku bude v místě sídla školy, tj. na adrese Sídl. Gen. J. Kholla 2501, Rakovník, certifikovaným technikem výrobce dodaného HW následující pracovní den po nahlášení požadavku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kud k vyřešení požadavku nebude potřeba odborná montáž a konfigurace (výměna myši, klávesnice atd.), lze náhradní díl odeslat na adresu školy výměnou za vadný kus.</w:t>
      </w:r>
    </w:p>
    <w:p>
      <w:pPr>
        <w:pStyle w:val="TextBody"/>
        <w:numPr>
          <w:ilvl w:val="0"/>
          <w:numId w:val="6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Řešení ani hlášení požadavků nebude probíhat v dnech pracovního klidu, víkendů a svátků.</w:t>
      </w:r>
    </w:p>
    <w:p>
      <w:pPr>
        <w:pStyle w:val="TextBody"/>
        <w:spacing w:lineRule="auto" w:line="276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Součástí dodávky bude doprava na místo určení (Sídl. Gen. J. Kholla 2501, 269 01  Rakovník).</w:t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20:00Z</dcterms:created>
  <dc:creator>EW/LN/CB</dc:creator>
  <dc:description/>
  <cp:keywords>Ethan</cp:keywords>
  <dc:language>en-US</dc:language>
  <cp:lastModifiedBy>Eva Rafajová</cp:lastModifiedBy>
  <cp:lastPrinted>2017-11-08T11:27:00Z</cp:lastPrinted>
  <dcterms:modified xsi:type="dcterms:W3CDTF">2018-10-22T11:09:00Z</dcterms:modified>
  <cp:revision>46</cp:revision>
  <dc:subject/>
  <dc:title>Ethan Frome</dc:title>
</cp:coreProperties>
</file>